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2/2020. (XI. 3.)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Publimont Hirdetésszervező Kft. (1022 Budapest Török vész út 30/A.) vállalkozói ajánlatát az önkormányzat tulajdonát képező utasvárók cseréjéről és új várók, illetve információs célú berendezések (CityLight reklámeszközök) telepítéséről megismerte, a képviselő-testület 2020. december 1-jétől 15 év határozott időre e feladatok előterjesztéshez csatolt szerződés tervezete alapján megállapodást köt Publimont Hirdetésszervező Kft -vel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>A Képviselő-testület felhatalmazza a polgármestert a szerződés megkötésére, a helyszínek pontosítására, a szerződésben tervezetben függő rendelkezések kialakításra és a szerződés hatályba lépéséhez kötődő intézkedések végrehajtására, önkormányzati vállalások teljesítésére, melynek fedezetét az Hévíz Város Önkormányzat 2020. évi költségvetésről szóló 5/2020.(II:12.) rendelet 1/9. melléklet egyéb felhalmozási tartalék soráról biztosítja.</w:t>
      </w:r>
    </w:p>
    <w:p>
      <w:pPr>
        <w:pStyle w:val="Normal"/>
        <w:spacing w:lineRule="auto" w:line="240" w:before="0" w:after="0"/>
        <w:ind w:left="34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dec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5:00Z</dcterms:created>
  <dc:creator>cseke.erzsebet</dc:creator>
  <dc:description/>
  <cp:keywords/>
  <dc:language>en-US</dc:language>
  <cp:lastModifiedBy>Lajkó Erzsébet Márta</cp:lastModifiedBy>
  <cp:lastPrinted>2020-11-03T11:15:00Z</cp:lastPrinted>
  <dcterms:modified xsi:type="dcterms:W3CDTF">2020-11-03T10:15:00Z</dcterms:modified>
  <cp:revision>2</cp:revision>
  <dc:subject/>
  <dc:title/>
</cp:coreProperties>
</file>